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892011280"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05777698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599790827"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783601798"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64098534"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833783847"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552723604"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05901766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225781062"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844678216"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335770345"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85572283"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76767263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74874182"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237707795"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2025482820"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480389912"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02342114"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24513308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221201969"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76508824"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109436074"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49455285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636378470"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520311513"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766720707"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13344023"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132375656"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519435385"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66839135"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457989603"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340452595"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718856266"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314183640"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809106761"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570966631"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357766877"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667441885"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961075772"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030432046"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63257565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16536293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51549361"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22070723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2088356233"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